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Heading1"/>
        <w:rPr/>
      </w:pPr>
      <w:r>
        <w:rPr/>
        <w:t>LOA AL FÚTBO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¡La pelota ríe y canta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¡La pelota zumba y vuela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es el polvo una serpiente de algodón que se levant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tras el ágil jugador que de un salto se revela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¡La pelota ríe y canta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¡La pelota zumba y vuela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es la tarde que va abriendo su sombrilla de colores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obre el campo donde están los jugadores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ntre el marco de la fiesta popular: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treinta mil caras que ríen y mujeres con sus trajes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en el viento son mensajes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no sé dónde, se quieren, tan nerviosos, escapar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Mas, de pronto suena el pit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prepara la partida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Todos callan... se oye un grit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es al fin la acometid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n que salta la pelot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se va como bailando de pie en pie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por los aires una jot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e acrobática alegría que uno casi apenas ve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¡Jugador de blanca y roja camiset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, de pronto, arrebatad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zigzaguea, jubiloso, la gran Z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e un ataque combinad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junto al otro, que al cruzársele en un paso de emoción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cae al suelo y, trémulo, ¡ay!..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e levanta otra vez como de una eléctrica impulsión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Pero suena el breve pito de un offside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de nuevo va rodando la pelot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ya traza un arco iris momentáneo sobre el ciel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o epiléptica, rebot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n los pies que hacen con ella como encajes por el suelo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Mas ahora, azul y blanco, otro adversari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se la lleva... se la lleva... se la lleva... 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e emociona allá el golquíper solitari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pero surge el back, que al salto que lo elev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un instante es sobre el sol una escultur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mientras ya como un cohete volador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la pelota que se queda como un astro por la altur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otra vez cae en el suelo con un ruido de tambor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de nuevo se levant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con su eléctrico vaivén..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(En la tarde ya se va la luz que canta..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Vuelan pájaros al Norte... por el cielo corre un tren...)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a un aplauso, que de pronto hierve en toda la tribun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cual si fuera un taponazo de botella de champán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la pelota va a decirle no sé qué cosa a la lun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al volver llega riéndose con su pen, pin, pen, pan, pan..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ya loca, loca, loc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e su alada ligerez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tiembla, silba, fuga y choc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e ese tórax a esa espalda, de esa espalda a esa cabez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hasta que, ávida en la luz, nerviosamente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e un grupo que es un drama de oro y tierra bajo el sol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e va como una estocada de repente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es un... ¡goal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n el foot-ball todo es clara poesía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luz de sol, viento viril y panoram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le pone a uno en la risa azul del día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todo fresco el corazón como una rama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popeya fraternal del Movimient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s la vida con su múltiple aletazo creador: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rama, música, paisaje, sol violent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geometría que se mueve en la pelota por el vient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pintura que en el suelo multiplica su color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Fiesta mágica del Múscul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es América que hoy grita ¡Anunciación!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con su gran trompeta de oro ante el crepúscul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de esa Europa roja y negra de la cruz y del cañón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 guardadme ahora un secreto que os revelo,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yo no sé si por encargo de Rubén o de Perrault: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la luna es la pelota de fútbol que está en el cielo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para ese otro futbolista de colores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que en las tardes es el Sol.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              </w:t>
      </w:r>
      <w:r>
        <w:rPr>
          <w:rFonts w:cs="Arial" w:ascii="Arial" w:hAnsi="Arial"/>
          <w:b/>
          <w:smallCaps/>
          <w:sz w:val="22"/>
          <w:szCs w:val="22"/>
          <w:lang w:val="es-ES_tradnl"/>
        </w:rPr>
        <w:t>JUAN PARRA DEL RIEGO</w:t>
      </w:r>
    </w:p>
    <w:sectPr>
      <w:footerReference w:type="default" r:id="rId2"/>
      <w:type w:val="nextPage"/>
      <w:pgSz w:w="11906" w:h="16838"/>
      <w:pgMar w:left="1701" w:right="1440" w:gutter="0" w:header="0" w:top="1021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val="es-ES_tradnl"/>
      </w:rPr>
    </w:pPr>
    <w:r>
      <w:rPr>
        <w:sz w:val="18"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szCs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  <w:lang w:val="es-MX"/>
    </w:rPr>
  </w:style>
  <w:style w:type="paragraph" w:styleId="Sangra2detindependiente">
    <w:name w:val="Sangría 2 de t. independiente"/>
    <w:basedOn w:val="Normal"/>
    <w:qFormat/>
    <w:pPr>
      <w:spacing w:before="0" w:after="120"/>
      <w:ind w:left="-11" w:firstLine="1004"/>
      <w:jc w:val="both"/>
    </w:pPr>
    <w:rPr>
      <w:rFonts w:ascii="Times New Roman" w:hAnsi="Times New Roman" w:cs="Times New Roman"/>
      <w:lang w:val="es-ES_tradnl"/>
    </w:rPr>
  </w:style>
  <w:style w:type="paragraph" w:styleId="Textoindependiente2">
    <w:name w:val="Texto independiente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Cs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09:00Z</dcterms:created>
  <dc:creator>E.LEDESMA</dc:creator>
  <dc:description/>
  <cp:keywords/>
  <dc:language>en-US</dc:language>
  <cp:lastModifiedBy>Tony</cp:lastModifiedBy>
  <dcterms:modified xsi:type="dcterms:W3CDTF">2008-08-04T20:41:00Z</dcterms:modified>
  <cp:revision>7</cp:revision>
  <dc:subject/>
  <dc:title>        LOA AL FúTBOL</dc:title>
</cp:coreProperties>
</file>